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NG</w:t>
        <w:noBreakHyphen/>
        <w:t>PONG</w:t>
      </w:r>
    </w:p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2166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464</w:t>
        <w:noBreakHyphen/>
        <w:t>664 y 6128</w:t>
      </w:r>
    </w:p>
    <w:p>
      <w:pPr>
        <w:pStyle w:val="Normal"/>
        <w:tabs>
          <w:tab w:val="clear" w:pos="720"/>
          <w:tab w:val="right" w:pos="2166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88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una simulación de ping</w:t>
        <w:noBreakHyphen/>
        <w:t>pong para uno o dos jugado</w:t>
        <w:softHyphen/>
        <w:t>res. La pantalla muestra una vista tridimensional de una mesa de ping</w:t>
        <w:noBreakHyphen/>
        <w:t>pong con los jugadores presentados como una mano que sostiene la paleta. Hay cinco niveles de dificultad distintos, contra el ordenador o contra otros jugadores. Es necesario usar joystick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41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RGA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el 464 pulsa las teclas CTRL y ENTER simultánea</w:t>
        <w:softHyphen/>
        <w:t>mente. En el 664 y 6128 escribe |TAPE y luego pulsa CTRL Y ENTER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43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un jugador: </w:t>
      </w:r>
      <w:r>
        <w:rPr>
          <w:rFonts w:cs="Courier New" w:ascii="Courier New" w:hAnsi="Courier New"/>
          <w:sz w:val="24"/>
          <w:lang w:val="es-ES_tradnl"/>
        </w:rPr>
        <w:t>Pulsa 1 en el teclado, o el botón de disparo en el joystick 1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dos jugadores: </w:t>
      </w:r>
      <w:r>
        <w:rPr>
          <w:rFonts w:cs="Courier New" w:ascii="Courier New" w:hAnsi="Courier New"/>
          <w:sz w:val="24"/>
          <w:lang w:val="es-ES_tradnl"/>
        </w:rPr>
        <w:t>Pulsa 2 en el teclado, o el botón de disparo en el joystick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seleccionar el nivel de dificultad, mueve la flecha por medio del joystick (derecha o izquierda). Pulsa el botón de disparo para confirmar tu elección. El nivel de dificul</w:t>
        <w:softHyphen/>
        <w:t>tad afecta a la velocidad de la pelota y (cuando juegas con</w:t>
        <w:softHyphen/>
        <w:t>tra el ordenador) a la destreza de tu contrincante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192" w:leader="none"/>
          <w:tab w:val="right" w:pos="951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>SMASH</w:t>
      </w:r>
    </w:p>
    <w:p>
      <w:pPr>
        <w:pStyle w:val="Normal"/>
        <w:tabs>
          <w:tab w:val="clear" w:pos="720"/>
          <w:tab w:val="right" w:pos="58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166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62230</wp:posOffset>
                </wp:positionV>
                <wp:extent cx="3383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9pt" to="317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s-ES_tradnl"/>
        </w:rPr>
        <w:t>DRIVE</w:t>
        <w:tab/>
        <w:tab/>
        <w:tab/>
        <w:tab/>
        <w:tab/>
        <w:tab/>
        <w:tab/>
        <w:tab/>
        <w:t>EFECTO</w: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on el botón de disparo apretado, se juega del revés, y sin el botón, del derech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right" w:pos="870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ERVIC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siciona la paleta para el servicio, moviendo el joystick a derecha o izquierda. Luego bota la pelota para servir, moviendo el joystick hacia arriba. Mueve el joystick a derecha o izquierda, según quieras hacer un drive o un efecto, respectivamente. Puedes servir del revés mante</w:t>
        <w:softHyphen/>
        <w:t>niendo pulsado el botón de disparo. Tienes siete segundos para servir. Si no sirves antes de que llegue el tiempo a cero, la pelota caerá al suel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GANDO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Cada partida es a 11 puntos. El ganador será el primero en llegar a 11, pero debe ganar por dos puntos. Si la puntuación del jugador que va por delante llegara a 15 sin esa ventaja de los dos puntos, se termina la partida en 15. El servicio cambia después de cada cinco puntos conse</w:t>
        <w:softHyphen/>
        <w:t>guidos. Si se llega al 11</w:t>
        <w:noBreakHyphen/>
        <w:t>11, sin embargo, habrá un cam</w:t>
        <w:softHyphen/>
        <w:t>bio de servicio después de cada punto. Si se juega una partida de dos jugadores, habrá tres mangas. El primer jugador que gane dos mangas gana la partida.</w:t>
      </w:r>
    </w:p>
    <w:p>
      <w:pPr>
        <w:pStyle w:val="TextBodyIndent"/>
        <w:rPr/>
      </w:pPr>
      <w:r>
        <w:rPr/>
        <w:t>Después de cada manga, hay cambio de posición de servicio.</w:t>
      </w:r>
    </w:p>
    <w:p>
      <w:pPr>
        <w:pStyle w:val="Normal"/>
        <w:ind w:firstLine="12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una partida de un solo jugador, si gana él, la partida siguiente será al nivel de dificultad inmediatamente superior.</w:t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NTUACIÓN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En caso de jugar dos, la puntuación global se verá des</w:t>
        <w:softHyphen/>
        <w:t>pués de cada mang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object w:dxaOrig="204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10.9pt;width:102.25pt;height:72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628970211" r:id="rId2"/>
        </w:object>
      </w:r>
      <w:r>
        <w:rPr>
          <w:rFonts w:cs="Courier New" w:ascii="Courier New" w:hAnsi="Courier New"/>
          <w:sz w:val="24"/>
          <w:lang w:val="es-ES_tradnl"/>
        </w:rPr>
        <w:t>El indicador 1 muestra la apreciación del juez sobre el juga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2 muestra la puntuación actual del juga</w:t>
        <w:softHyphen/>
        <w:t>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3 muestra el lado en que está el jugador 1. Si este indicador está encima de la puntuación, está al lado del fondo. Si el indicador está debajo de la puntua</w:t>
        <w:softHyphen/>
        <w:t>ción, está a este lado de la red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4 muestra la apreciación del juez sobre 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5 muestra el lado en que juega el juga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6 muestra la puntuación actual d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drás 10 puntos cada vez que logres tocar la pelota. Si tu puntuación final es lo suficientemente alta, podrás poner tu nombre en la Tabla de Hono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poner tu nombre en la Tabla de Honor, selecciona la letra que quieras moviendo el joystick a derecha o izquierda, y pulsa el botón de disparo para confirmar tu elección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187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ándo usar distintos tipos de golpe:</w:t>
      </w:r>
    </w:p>
    <w:p>
      <w:pPr>
        <w:pStyle w:val="TextBodyIndent"/>
        <w:rPr/>
      </w:pPr>
      <w:r>
        <w:rPr/>
        <w:t>SMASH: Golpe super</w:t>
        <w:noBreakHyphen/>
        <w:t>rápido para devolver las pelotas «flotantes» (las conocerás por su sonido especial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IVE: Golpe rápido para devolver normalmente las pelota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FECTO: Golpe especial que interfiere con el juego de tu contrincant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O y REVÉS: El cambio del derecho al revés es útil cuando tu contrincante intente pillarte por el lado que no defiendas, o si quieres hacerle lo mismo a é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dirección en la cual sale disparado tu golpe depende del momento exacto en que golpeas la pelot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249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RMINOLOGÍA</w:t>
      </w:r>
    </w:p>
    <w:p>
      <w:pPr>
        <w:pStyle w:val="Normal"/>
        <w:ind w:firstLine="517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: El servicio o golpe de devolución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UT: El servicio o golpe de devolución no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ET: Un servicio golpea la red, y no vale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UCE: Un empate a 11 o más puntos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VE ALL: Cero</w:t>
        <w:noBreakHyphen/>
        <w:t>Cer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NGE COURTS: Cambio de la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AME SET: Partida finalizad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KONAMI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6 IMAGINE SOFTWARE (1984)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BE SOFTWARE, S.A.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nta Engracia, 17 – 28010 Madrid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hibida la reproducción, transmisión, alquiler o préstamo de este programa sin la autorización expresa escrita de ERBE Software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21:00Z</dcterms:created>
  <dc:creator/>
  <dc:description/>
  <dc:language>en-US</dc:language>
  <cp:lastModifiedBy>Jaime González Soriano</cp:lastModifiedBy>
  <dcterms:modified xsi:type="dcterms:W3CDTF">2001-04-20T10:45:00Z</dcterms:modified>
  <cp:revision>7</cp:revision>
  <dc:subject/>
  <dc:title/>
</cp:coreProperties>
</file>